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5 (83).</w:t>
      </w:r>
      <w:r>
        <w:rPr/>
        <w:tab/>
      </w:r>
      <w:r>
        <w:rPr>
          <w:spacing w:val="4"/>
        </w:rPr>
        <w:t>DOCHODY BUDŻETÓW POWIATÓW I MIAST NA PRAWACH POWIATU WEDŁUG RODZAJÓW W</w:t>
      </w:r>
      <w:r>
        <w:rPr/>
        <w:t xml:space="preserve"> </w:t>
      </w:r>
    </w:p>
    <w:p>
      <w:pPr>
        <w:pStyle w:val="Tyttabang"/>
        <w:rPr>
          <w:lang w:val="en-US"/>
        </w:rPr>
      </w:pPr>
      <w:r>
        <w:rPr>
          <w:lang w:val="en-US"/>
        </w:rPr>
        <w:t>REVENUE OF POWIATS BUDGETS AND CITIES WITH POWIAT STATUS BY TYPE IN 2017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1818"/>
        <w:gridCol w:w="1102"/>
        <w:gridCol w:w="1103"/>
        <w:gridCol w:w="1102"/>
        <w:gridCol w:w="1103"/>
        <w:gridCol w:w="1102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Dochody własne</w:t>
            </w:r>
            <w:r>
              <w:rPr/>
              <w:t xml:space="preserve">     </w:t>
            </w:r>
            <w:r>
              <w:rPr>
                <w:lang w:val="en-NZ"/>
              </w:rPr>
              <w:t>Own revenu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trHeight w:val="1288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hare in personal income tax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 from property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572449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392609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0457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402088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8141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owiaty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17446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91667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436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3904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189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Powiats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iasta na prawach powiatu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355003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100942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6020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08183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8895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7626" w:type="dxa"/>
            <w:gridSpan w:val="7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</w:rPr>
              <w:t xml:space="preserve"> miasto Warszawa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.st. Warszawa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476720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34869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4387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40924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8930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warszawski wschodn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5820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083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55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953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4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6600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320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1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026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6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5769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945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87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035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78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2687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402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69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858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8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warszawski</w:t>
            </w:r>
            <w:r>
              <w:rPr>
                <w:b/>
              </w:rPr>
              <w:t xml:space="preserve"> zachodn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842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015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44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477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48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5375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393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18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489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57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iaseczy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2911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3017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79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571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6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1327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545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72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3671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4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5816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8460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59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646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33,0</w:t>
            </w:r>
          </w:p>
        </w:tc>
      </w:tr>
      <w:tr>
        <w:trPr>
          <w:cantSplit w:val="true"/>
        </w:trPr>
        <w:tc>
          <w:tcPr>
            <w:tcW w:w="7626" w:type="dxa"/>
            <w:gridSpan w:val="7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ciechanows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ciechan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5594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987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30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620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5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5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ła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622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017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8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790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3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6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ło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726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297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6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156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0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7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ułtu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876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010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51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54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8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żuromi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318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791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95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1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ostrołęc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19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ak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994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941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8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79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1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20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strołę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612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346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732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2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str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936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692,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6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81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31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2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rzasny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0903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150,6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2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71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114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4" w:after="0"/>
              <w:jc w:val="left"/>
              <w:rPr/>
            </w:pPr>
            <w:r>
              <w:rPr/>
              <w:t>2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yszk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007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329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2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571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0,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/>
        <w:t>2017 R.</w:t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207"/>
        <w:gridCol w:w="19"/>
        <w:gridCol w:w="1214"/>
        <w:gridCol w:w="11"/>
        <w:gridCol w:w="1225"/>
        <w:gridCol w:w="1229"/>
        <w:gridCol w:w="1230"/>
        <w:gridCol w:w="294"/>
      </w:tblGrid>
      <w:tr>
        <w:trPr>
          <w:cantSplit w:val="true"/>
        </w:trPr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NZ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246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  <w:br/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część oświat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 xml:space="preserve">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pływy 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46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overnment administration task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 tasks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in thous. z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39583,7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85569,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18767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4795,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94270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61426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2409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06669,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4400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6231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19109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347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67173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78900,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94367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8564,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75161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4794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98766,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03690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86702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9234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38160,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8823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71,7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888,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658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99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848,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399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390,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403,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648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38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876,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309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85,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941,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178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10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881,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67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86,5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469,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227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94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816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48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99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002,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099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16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825,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59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98,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82,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082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7,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700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25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990,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326,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773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701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567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28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33,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699,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783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46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083,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984,4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64,1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730,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905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85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625,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638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58,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291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736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88,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316,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46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0,5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811,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55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7,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793,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773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33,1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348,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675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72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080,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14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349,7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528,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118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79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336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64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2,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020,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21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17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506,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28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63,1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031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84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5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021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05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988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84,1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70,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278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25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758,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21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1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485,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27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23,1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898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137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677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855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72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24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167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806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016,7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510,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09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4" w:after="0"/>
              <w:rPr/>
            </w:pPr>
            <w:r>
              <w:rPr/>
              <w:t>2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5 (83).</w:t>
      </w:r>
      <w:r>
        <w:rPr/>
        <w:tab/>
      </w:r>
      <w:r>
        <w:rPr>
          <w:spacing w:val="4"/>
        </w:rPr>
        <w:t>DOCHODY BUDŻETÓW POWIATÓW I MIAST NA PRAWACH POWIATU WEDŁUG RODZAJÓW W</w:t>
      </w:r>
      <w:r>
        <w:rPr/>
        <w:t xml:space="preserve"> </w:t>
      </w:r>
    </w:p>
    <w:p>
      <w:pPr>
        <w:pStyle w:val="Tyttabang"/>
        <w:rPr>
          <w:lang w:val="en-US"/>
        </w:rPr>
      </w:pPr>
      <w:r>
        <w:rPr>
          <w:lang w:val="en-US"/>
        </w:rPr>
        <w:t>REVENUE OF POWIATS BUDGETS AND CITIES WITH POWIAT STATUS BY TYPE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1818"/>
        <w:gridCol w:w="1102"/>
        <w:gridCol w:w="1103"/>
        <w:gridCol w:w="1102"/>
        <w:gridCol w:w="1103"/>
        <w:gridCol w:w="1102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total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33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Dochody własne</w:t>
            </w:r>
            <w:r>
              <w:rPr/>
              <w:t xml:space="preserve">     </w:t>
            </w:r>
            <w:r>
              <w:rPr>
                <w:lang w:val="en-NZ"/>
              </w:rPr>
              <w:t>Own revenu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trHeight w:val="1287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hare in personal income tax</w:t>
            </w:r>
          </w:p>
        </w:tc>
        <w:tc>
          <w:tcPr>
            <w:tcW w:w="1103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 from property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</w:rPr>
              <w:t xml:space="preserve"> 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4183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3815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97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528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6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radoms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864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97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3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28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8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406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489,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91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000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6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514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639,3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4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36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5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268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762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15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0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6874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823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3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663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179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782,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96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310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09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69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1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24757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5019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091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1582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146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płoc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0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393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366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3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19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9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008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893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5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135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9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970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863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7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02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5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3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2729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1184,4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601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4520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911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</w:rPr>
              <w:t xml:space="preserve"> siedlec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4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385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703,7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2,6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731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44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5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058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48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5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14,1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2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6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822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176,0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8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42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49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7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101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725,2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2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73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0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8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4295,7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387,6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6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663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0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9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6612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6052,5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42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628,3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49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>
                <w:b/>
                <w:szCs w:val="14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żyrardowski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0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053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748,8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1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740,8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59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1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084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330,9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35,4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023,5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9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2</w:t>
            </w:r>
          </w:p>
        </w:tc>
        <w:tc>
          <w:tcPr>
            <w:tcW w:w="18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112,0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673,1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7,9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966,2</w:t>
            </w:r>
          </w:p>
        </w:tc>
        <w:tc>
          <w:tcPr>
            <w:tcW w:w="11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7,8</w:t>
            </w:r>
          </w:p>
        </w:tc>
      </w:tr>
    </w:tbl>
    <w:p>
      <w:pPr>
        <w:pStyle w:val="Tyttabpol"/>
        <w:rPr/>
      </w:pPr>
      <w:r>
        <w:br w:type="page"/>
      </w:r>
      <w:r>
        <w:rPr/>
        <w:t>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6"/>
        <w:gridCol w:w="1207"/>
        <w:gridCol w:w="19"/>
        <w:gridCol w:w="1214"/>
        <w:gridCol w:w="11"/>
        <w:gridCol w:w="1225"/>
        <w:gridCol w:w="1229"/>
        <w:gridCol w:w="1230"/>
        <w:gridCol w:w="294"/>
      </w:tblGrid>
      <w:tr>
        <w:trPr>
          <w:cantSplit w:val="true"/>
        </w:trPr>
        <w:tc>
          <w:tcPr>
            <w:tcW w:w="12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367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ts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left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46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>z budżetu państwa 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grants </w:t>
              <w:br/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część oświat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 xml:space="preserve">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pływy 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46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overnment administration tasks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 tasks</w:t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226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in thous. zl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dok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680,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6324,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950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3788,1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4043,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164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8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465,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614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11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2901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77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103,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680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150,8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84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1236,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20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813,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2456,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582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131,8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2418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60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46,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910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805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755,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7596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678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185,7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2309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8174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194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2742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087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406,5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781,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455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92,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9615,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98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932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197,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562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338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5803,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430,9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5460,3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87733,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33403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4050,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22004,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84717,9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663,7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3569,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283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655,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4457,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59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8153,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3099,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071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425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1016,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00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731,3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256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059,5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92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9850,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100,0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1887,6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89574,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23394,4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0671,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81970,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7739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,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4821,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906,2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391,3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9860,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102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54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8218,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5082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151,9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9091,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377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11,8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938,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762,0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093,2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7707,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86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812,9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2071,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6671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406,5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0305,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94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855,5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1937,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517,6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951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4970,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817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379,4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21577,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1362,7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820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28982,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25606,8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6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397,0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1327,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127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0019,0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7976,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128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4361,5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4467,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979,9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526,4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3286,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3125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2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7006,2</w:t>
            </w:r>
          </w:p>
        </w:tc>
        <w:tc>
          <w:tcPr>
            <w:tcW w:w="12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3574,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9393,3</w:t>
            </w:r>
          </w:p>
        </w:tc>
        <w:tc>
          <w:tcPr>
            <w:tcW w:w="12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605,6</w:t>
            </w:r>
          </w:p>
        </w:tc>
        <w:tc>
          <w:tcPr>
            <w:tcW w:w="12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20864,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5" w:after="0"/>
              <w:rPr/>
            </w:pPr>
            <w:r>
              <w:rPr/>
              <w:t>1846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65" w:after="0"/>
              <w:rPr/>
            </w:pPr>
            <w:r>
              <w:rPr/>
              <w:t>22</w:t>
            </w:r>
          </w:p>
        </w:tc>
      </w:tr>
    </w:tbl>
    <w:p>
      <w:pPr>
        <w:pStyle w:val="Notkapol"/>
        <w:spacing w:before="0" w:after="0"/>
        <w:ind w:hanging="0"/>
        <w:rPr/>
      </w:pPr>
      <w:r>
        <w:br w:type="page"/>
      </w:r>
      <w:r>
        <w:rPr/>
        <w:t>U w a g a. Prezentowane d</w:t>
      </w:r>
      <w:r>
        <w:rPr>
          <w:bCs/>
        </w:rPr>
        <w:t>ane obejmują wszystkie paragrafy dochodowe zrealizowane w danym dziale.</w:t>
      </w:r>
    </w:p>
    <w:p>
      <w:pPr>
        <w:pStyle w:val="Notkaang"/>
        <w:spacing w:before="0" w:after="120"/>
        <w:ind w:hanging="0"/>
        <w:rPr>
          <w:b/>
          <w:b/>
          <w:lang w:val="en-US"/>
        </w:rPr>
      </w:pPr>
      <w:r>
        <w:rPr>
          <w:lang w:val="en-US"/>
        </w:rPr>
        <w:t xml:space="preserve">N o t e. </w:t>
      </w:r>
      <w:r>
        <w:rPr/>
        <w:t>Data covers all paragraphs grouping types of revenue generated in a particular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6 (84).</w:t>
      </w:r>
      <w:r>
        <w:rPr/>
        <w:tab/>
        <w:t xml:space="preserve">DOCHODY BUDŻETÓW POWIATÓW I MIAST NA PRAWACH POWIATU WEDŁUG DZIAŁÓW </w:t>
        <w:br/>
        <w:t>W 2017 R.</w:t>
      </w:r>
    </w:p>
    <w:p>
      <w:pPr>
        <w:pStyle w:val="Tyttabang"/>
        <w:rPr>
          <w:lang w:val="en-US"/>
        </w:rPr>
      </w:pPr>
      <w:r>
        <w:rPr>
          <w:lang w:val="en-US"/>
        </w:rPr>
        <w:t>REVENUE OF POWIATS BUDGETS AND CITIES WITH POWIAT STATUS BY DIVISION IN 2017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4"/>
        <w:gridCol w:w="13"/>
        <w:gridCol w:w="767"/>
        <w:gridCol w:w="735"/>
        <w:gridCol w:w="736"/>
        <w:gridCol w:w="736"/>
        <w:gridCol w:w="736"/>
        <w:gridCol w:w="736"/>
        <w:gridCol w:w="737"/>
        <w:gridCol w:w="736"/>
        <w:gridCol w:w="3"/>
      </w:tblGrid>
      <w:tr>
        <w:trPr>
          <w:cantSplit w:val="true"/>
        </w:trPr>
        <w:tc>
          <w:tcPr>
            <w:tcW w:w="17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nication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a mieszkani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 economy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administra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</w:r>
            <w:r>
              <w:rPr>
                <w:lang w:val="en-NZ"/>
              </w:rPr>
              <w:t>care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</w:r>
            <w:r>
              <w:rPr>
                <w:lang w:val="en-NZ"/>
              </w:rPr>
              <w:t>assistance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</w:tr>
      <w:tr>
        <w:trPr>
          <w:cantSplit w:val="true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1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in thous. zl</w:t>
            </w:r>
          </w:p>
        </w:tc>
      </w:tr>
      <w:tr>
        <w:trPr>
          <w:cantSplit w:val="true"/>
        </w:trPr>
        <w:tc>
          <w:tcPr>
            <w:tcW w:w="7626" w:type="dxa"/>
            <w:gridSpan w:val="10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1572449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8482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4731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757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503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548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843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87332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owiaty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pacing w:val="-2"/>
              </w:rPr>
            </w:pPr>
            <w:r>
              <w:rPr>
                <w:spacing w:val="-2"/>
              </w:rPr>
              <w:t>3217446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265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826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64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51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580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7330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4227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Powiats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iasta na prawach powiatu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pacing w:val="-2"/>
              </w:rPr>
            </w:pPr>
            <w:r>
              <w:rPr>
                <w:spacing w:val="-2"/>
              </w:rPr>
              <w:t>18355003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0216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6904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8934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152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67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110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23104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9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 Warszaw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iasto na prawach powiatu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.st. Warszawa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pacing w:val="-2"/>
              </w:rPr>
            </w:pPr>
            <w:r>
              <w:rPr>
                <w:spacing w:val="-2"/>
              </w:rPr>
              <w:t>15476720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9838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9078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56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987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977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5653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87577,0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wschodn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legion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5820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6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7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1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2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4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34,1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6600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25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0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1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04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7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082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23,1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otwoc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5769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09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11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6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1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4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93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84,8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woło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2687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25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0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7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25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93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330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29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zachodn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grodzi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9842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70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6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3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34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37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66,1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nowodwor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5375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1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89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6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268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47,4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iaseczy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2911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61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2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64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3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48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40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rusz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1327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8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3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4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8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49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754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42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5816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18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5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6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2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388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45,8</w:t>
            </w:r>
          </w:p>
        </w:tc>
      </w:tr>
      <w:tr>
        <w:trPr>
          <w:cantSplit w:val="true"/>
        </w:trPr>
        <w:tc>
          <w:tcPr>
            <w:tcW w:w="7626" w:type="dxa"/>
            <w:gridSpan w:val="10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ciechan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5594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01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0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6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9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0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766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14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ła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2622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808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97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7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3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24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ło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6726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99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5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5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1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5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9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26,2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ułtu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6876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3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8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64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2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13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51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17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żuro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318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7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4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45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0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6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7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ma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9994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0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3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2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38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16,0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ostrołęc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5612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56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4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5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33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46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ostr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2936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65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22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6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97,2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przasny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0903,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7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319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43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2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115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58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8" w:after="0"/>
              <w:rPr/>
            </w:pPr>
            <w:r>
              <w:rPr/>
              <w:t>wysz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5007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0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4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8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9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199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77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6 (84).</w:t>
      </w:r>
      <w:r>
        <w:rPr/>
        <w:tab/>
        <w:t xml:space="preserve">DOCHODY BUDŻETÓW POWIATÓW I MIAST NA PRAWACH POWIATU WEDŁUG DZIAŁÓW </w:t>
        <w:br/>
        <w:t>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VENUE OF POWIATS BUDGETS AND CITIES WITH POWIAT STATU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11"/>
        <w:gridCol w:w="773"/>
        <w:gridCol w:w="11"/>
        <w:gridCol w:w="737"/>
        <w:gridCol w:w="737"/>
        <w:gridCol w:w="738"/>
        <w:gridCol w:w="737"/>
        <w:gridCol w:w="738"/>
        <w:gridCol w:w="737"/>
        <w:gridCol w:w="735"/>
        <w:gridCol w:w="19"/>
      </w:tblGrid>
      <w:tr>
        <w:trPr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7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nication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a mieszkani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 economy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administration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</w:r>
            <w:r>
              <w:rPr>
                <w:lang w:val="en-NZ"/>
              </w:rPr>
              <w:t>care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</w:r>
            <w:r>
              <w:rPr>
                <w:lang w:val="en-NZ"/>
              </w:rPr>
              <w:t>assistance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</w:tr>
      <w:tr>
        <w:trPr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Ostrołęka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4183,7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37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34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7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609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688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945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oms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białobrze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864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7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8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4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35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4,2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kozieni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406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8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3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6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78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8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52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50,5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lip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514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9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4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3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35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3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17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87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przysu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0268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7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95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8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30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2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9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0,8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radom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6874,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7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6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94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70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02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162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84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zydłowi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179,1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7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8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98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3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34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31,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zwole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310,9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0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8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4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93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1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69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3,3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Radom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24757,7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62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358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94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491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444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5979,8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c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gostyni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393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4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5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72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14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719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559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pło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1008,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46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2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291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86,7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ierp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970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2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7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3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39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2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25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61,2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Płock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72729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63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513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6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596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5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955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0688,7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dlec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garwoli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8385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93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39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9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18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6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14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68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łosi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058,1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11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8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17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0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8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iedl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3822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69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72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53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okoł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101,8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5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5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0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9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2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40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91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węgr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295,7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81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4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93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7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5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63,9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iedlce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6612,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14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058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3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955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0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366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8913,8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grój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7053,4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1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0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9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79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9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866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96,9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sochacze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7084,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6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3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0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0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55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39,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6" w:after="0"/>
              <w:rPr/>
            </w:pPr>
            <w:r>
              <w:rPr/>
              <w:t>żyrard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7112,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0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27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7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27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8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714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39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5).</w:t>
      </w:r>
      <w:r>
        <w:rPr/>
        <w:tab/>
        <w:t xml:space="preserve">WYDATKI BUDŻETÓW POWIATÓW I MIAST NA PRAWACH POWIATU WEDŁUG RODZAJÓW </w:t>
        <w:br/>
        <w:t>W 2017 R.</w:t>
      </w:r>
    </w:p>
    <w:p>
      <w:pPr>
        <w:pStyle w:val="Tyttabang"/>
        <w:rPr>
          <w:lang w:val="en-US"/>
        </w:rPr>
      </w:pPr>
      <w:r>
        <w:rPr>
          <w:lang w:val="en-US"/>
        </w:rPr>
        <w:t>EXPENDITURE OF POWIATS BUDGETS AND CITIES WITH POWIAT STATUS BY TYPE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1"/>
        <w:gridCol w:w="7"/>
        <w:gridCol w:w="752"/>
        <w:gridCol w:w="8"/>
        <w:gridCol w:w="752"/>
        <w:gridCol w:w="9"/>
        <w:gridCol w:w="750"/>
        <w:gridCol w:w="11"/>
        <w:gridCol w:w="750"/>
        <w:gridCol w:w="11"/>
        <w:gridCol w:w="751"/>
        <w:gridCol w:w="10"/>
        <w:gridCol w:w="749"/>
        <w:gridCol w:w="12"/>
        <w:gridCol w:w="748"/>
        <w:gridCol w:w="13"/>
        <w:gridCol w:w="747"/>
        <w:gridCol w:w="14"/>
      </w:tblGrid>
      <w:tr>
        <w:trPr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56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80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</w:rPr>
            </w:pPr>
            <w:r>
              <w:rPr/>
              <w:t xml:space="preserve">benefits </w:t>
              <w:br/>
              <w:t>for natural persons</w:t>
            </w:r>
          </w:p>
        </w:tc>
        <w:tc>
          <w:tcPr>
            <w:tcW w:w="228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51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nagro-</w:t>
              <w:br/>
              <w:t>d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ages and salaries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urchase </w:t>
              <w:br/>
              <w:t>of materials and services</w:t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80" w:type="dxa"/>
            <w:gridSpan w:val="1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in thous. zl</w:t>
            </w:r>
          </w:p>
        </w:tc>
      </w:tr>
      <w:tr>
        <w:trPr>
          <w:cantSplit w:val="true"/>
        </w:trPr>
        <w:tc>
          <w:tcPr>
            <w:tcW w:w="7641" w:type="dxa"/>
            <w:gridSpan w:val="1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21386411,1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8515616,5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17405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76244,1</w:t>
            </w:r>
          </w:p>
        </w:tc>
        <w:tc>
          <w:tcPr>
            <w:tcW w:w="7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13721587,1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30305,0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75177,9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70794,6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owiaty</w:t>
              <w:tab/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32284,3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38220,9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3243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412,6</w:t>
            </w:r>
          </w:p>
        </w:tc>
        <w:tc>
          <w:tcPr>
            <w:tcW w:w="7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50043,1</w:t>
            </w:r>
          </w:p>
        </w:tc>
        <w:tc>
          <w:tcPr>
            <w:tcW w:w="7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44939,8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1282,9</w:t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4063,5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Powiats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iasta na prawach powiatu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8154126,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877395,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4162,4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61831,5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1571544,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85365,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63895,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76731,2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7641" w:type="dxa"/>
            <w:gridSpan w:val="1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 Warszawa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iasto na prawach powiatu: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.st. Warszawa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5271678,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pacing w:val="-4"/>
              </w:rPr>
            </w:pPr>
            <w:r>
              <w:rPr>
                <w:spacing w:val="-4"/>
              </w:rPr>
              <w:t>13331293,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65347,5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41446,9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36912,8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17518,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57688,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40384,7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wschodni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legionow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463,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494,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01,5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08,5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773,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632,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398,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69,4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iń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657,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6962,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76,3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42,9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711,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196,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624,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694,3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otwoc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2768,2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880,3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77,7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08,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991,6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950,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063,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888,0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wołomiń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8547,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8906,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462,3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05,1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1517,0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481,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797,3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641,2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zachodni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grodzi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723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471,2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23,9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99,4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547,4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637,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24,8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252,3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nowodwor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051,4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204,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11,4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20,9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383,5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194,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76,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847,3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iaseczyń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1118,0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1252,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169,7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81,2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824,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825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560,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865,9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ruszkowsk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2801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420,7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116,0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26,8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736,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003,5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804,1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380,9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0052,6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172,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993,2</w:t>
            </w:r>
          </w:p>
        </w:tc>
        <w:tc>
          <w:tcPr>
            <w:tcW w:w="7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19,8</w:t>
            </w:r>
          </w:p>
        </w:tc>
        <w:tc>
          <w:tcPr>
            <w:tcW w:w="76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732,1</w:t>
            </w:r>
          </w:p>
        </w:tc>
        <w:tc>
          <w:tcPr>
            <w:tcW w:w="7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967,7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28,9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880,5</w:t>
            </w:r>
          </w:p>
        </w:tc>
      </w:tr>
      <w:tr>
        <w:trPr>
          <w:cantSplit w:val="true"/>
        </w:trPr>
        <w:tc>
          <w:tcPr>
            <w:tcW w:w="7655" w:type="dxa"/>
            <w:gridSpan w:val="17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ciechan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978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572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49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42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360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870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35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406,2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ła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963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342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53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40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836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539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63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621,0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łoń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731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681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41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54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085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584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8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050,9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ułtu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467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651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2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19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067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708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10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16,4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żuromiń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581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891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9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07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865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39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00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89,5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mak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955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588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1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48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144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142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57,4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367,2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ostrołę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400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994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80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04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615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157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85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406,3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ostr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900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207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9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83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801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475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12,9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693,3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przasny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995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226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49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99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699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141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58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69,3</w:t>
            </w:r>
          </w:p>
        </w:tc>
      </w:tr>
      <w:tr>
        <w:trPr>
          <w:cantSplit w:val="true"/>
        </w:trPr>
        <w:tc>
          <w:tcPr>
            <w:tcW w:w="15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/>
              <w:t>wyszk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884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456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049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79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088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441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2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28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7 (85).</w:t>
      </w:r>
      <w:r>
        <w:rPr/>
        <w:tab/>
        <w:t xml:space="preserve">WYDATKI BUDŻETÓW POWIATÓW I MIAST NA PRAWACH POWIATU WEDŁUG RODZAJÓW </w:t>
        <w:br/>
        <w:t>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POWIATS BUDGETS AND CITIES WITH POWIAT STATUS BY TYPE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752"/>
        <w:gridCol w:w="8"/>
        <w:gridCol w:w="753"/>
        <w:gridCol w:w="8"/>
        <w:gridCol w:w="754"/>
        <w:gridCol w:w="7"/>
        <w:gridCol w:w="754"/>
        <w:gridCol w:w="7"/>
        <w:gridCol w:w="755"/>
        <w:gridCol w:w="6"/>
        <w:gridCol w:w="753"/>
        <w:gridCol w:w="8"/>
        <w:gridCol w:w="751"/>
        <w:gridCol w:w="10"/>
        <w:gridCol w:w="761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56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80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</w:rPr>
            </w:pPr>
            <w:r>
              <w:rPr/>
              <w:t xml:space="preserve">benefits </w:t>
              <w:br/>
              <w:t>for natural persons</w:t>
            </w:r>
          </w:p>
        </w:tc>
        <w:tc>
          <w:tcPr>
            <w:tcW w:w="22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wages and salaries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urchase </w:t>
              <w:br/>
              <w:t>of materials and services</w:t>
            </w:r>
          </w:p>
        </w:tc>
        <w:tc>
          <w:tcPr>
            <w:tcW w:w="7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87" w:type="dxa"/>
            <w:gridSpan w:val="15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55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Ostrołęka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9060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1146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178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508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4405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3771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01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914,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oms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białobrze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428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176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8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7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883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771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5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51,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kozieni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030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083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2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09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546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369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6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47,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lip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708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605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7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0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051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744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71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02,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przysu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969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077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89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70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707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533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627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91,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radom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839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007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04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24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300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348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660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831,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zydłowie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343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977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43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2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306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318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33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65,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zwoleń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230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522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36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65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359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525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15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07,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Radom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2480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5240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451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687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0448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2837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9803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239,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c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gostyniń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466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696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6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0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669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807,3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69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69,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pło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610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039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29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42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059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260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784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71,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ierpe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485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328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76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47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534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190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55,0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57,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Płock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8482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3732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139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108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6336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4566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3955,5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4749,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dlec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garwoliń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014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256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59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53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635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778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130,6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758,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łosi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166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777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31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1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935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807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14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389,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iedle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080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633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64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76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734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040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06,2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446,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okoł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349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429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63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23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468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866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75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20,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węgr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373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950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21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72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223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037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6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23,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iedlce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2426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5982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045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080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3440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670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435,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443,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grójec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952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122,7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43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45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940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286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84,7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829,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sochacze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311,8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430,1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98,4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22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463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420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45,8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81,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żyrardowski</w:t>
              <w:tab/>
            </w:r>
          </w:p>
        </w:tc>
        <w:tc>
          <w:tcPr>
            <w:tcW w:w="76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880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730,2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07,9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95,5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444,0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843,6</w:t>
            </w:r>
          </w:p>
        </w:tc>
        <w:tc>
          <w:tcPr>
            <w:tcW w:w="7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02,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50,0</w:t>
            </w:r>
          </w:p>
        </w:tc>
      </w:tr>
    </w:tbl>
    <w:p>
      <w:pPr>
        <w:pStyle w:val="Notkapol"/>
        <w:spacing w:before="0" w:after="0"/>
        <w:ind w:hanging="0"/>
        <w:rPr/>
      </w:pPr>
      <w:r>
        <w:br w:type="page"/>
      </w:r>
      <w:r>
        <w:rPr/>
        <w:t>U w a g a. Prezentowane d</w:t>
      </w:r>
      <w:r>
        <w:rPr>
          <w:bCs/>
        </w:rPr>
        <w:t>ane obejmują wszystkie paragrafy wydatkowe zrealizowane w danym dziale.</w:t>
      </w:r>
    </w:p>
    <w:p>
      <w:pPr>
        <w:pStyle w:val="Notkaang"/>
        <w:spacing w:before="0" w:after="120"/>
        <w:ind w:hanging="0"/>
        <w:rPr>
          <w:b/>
          <w:b/>
          <w:lang w:val="en-US"/>
        </w:rPr>
      </w:pPr>
      <w:r>
        <w:rPr>
          <w:lang w:val="pl-PL"/>
        </w:rPr>
        <w:t xml:space="preserve">N o t e. Data covers </w:t>
      </w:r>
      <w:r>
        <w:rPr/>
        <w:t>all paragraphs grouping types of expenditure generated in a particular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8 (86).</w:t>
      </w:r>
      <w:r>
        <w:rPr/>
        <w:tab/>
        <w:t xml:space="preserve">WYDATKI BUDŻETÓW POWIATÓW I MIAST NA PRAWACH POWIATU WEDŁUG DZIAŁÓW </w:t>
        <w:br/>
        <w:t>W 2017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EXPENDITURE OF POWIATS BUDGETS AND CITIES WITH POWIAT STATUS BY DIVISION </w:t>
        <w:br/>
        <w:t>IN 2017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4"/>
        <w:gridCol w:w="13"/>
        <w:gridCol w:w="767"/>
        <w:gridCol w:w="735"/>
        <w:gridCol w:w="736"/>
        <w:gridCol w:w="736"/>
        <w:gridCol w:w="736"/>
        <w:gridCol w:w="736"/>
        <w:gridCol w:w="737"/>
        <w:gridCol w:w="736"/>
        <w:gridCol w:w="3"/>
      </w:tblGrid>
      <w:tr>
        <w:trPr>
          <w:cantSplit w:val="true"/>
        </w:trPr>
        <w:tc>
          <w:tcPr>
            <w:tcW w:w="170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5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nication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a mieszkani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 economy</w:t>
            </w:r>
          </w:p>
        </w:tc>
        <w:tc>
          <w:tcPr>
            <w:tcW w:w="73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administra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</w:r>
            <w:r>
              <w:rPr>
                <w:lang w:val="en-NZ"/>
              </w:rPr>
              <w:t>care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</w:r>
            <w:r>
              <w:rPr>
                <w:lang w:val="en-NZ"/>
              </w:rPr>
              <w:t>assistance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</w:tr>
      <w:tr>
        <w:trPr>
          <w:cantSplit w:val="true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1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6" w:type="dxa"/>
            <w:gridSpan w:val="10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21386411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0748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446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187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87828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80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9207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2902,8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owiaty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2"/>
              </w:rPr>
            </w:pPr>
            <w:r>
              <w:rPr>
                <w:spacing w:val="-2"/>
              </w:rPr>
              <w:t>3232284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535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036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1604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678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721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5298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4362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Powiats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iasta na prawach powiatu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2"/>
              </w:rPr>
            </w:pPr>
            <w:r>
              <w:rPr>
                <w:spacing w:val="-2"/>
              </w:rPr>
              <w:t>18154126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3212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68427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90266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2103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459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390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88540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ies with powiat status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9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 Warszawa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pacing w:val="-10"/>
              </w:rPr>
            </w:pPr>
            <w:r>
              <w:rPr>
                <w:spacing w:val="-10"/>
              </w:rPr>
              <w:t>15271678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0684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8772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1707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1281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198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4826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15410,4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wschodn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463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53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780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10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0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41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35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1657,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33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471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473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60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663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64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2768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09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1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54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33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0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12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32,4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8547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780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9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705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43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5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9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24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zachodn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723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573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3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28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28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80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3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87,6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051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04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9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4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83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5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50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94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1118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225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6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092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462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1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383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75,7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2801,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610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5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13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241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35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62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53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0052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91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9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38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16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46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105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13,9</w:t>
            </w:r>
          </w:p>
        </w:tc>
      </w:tr>
      <w:tr>
        <w:trPr>
          <w:cantSplit w:val="true"/>
        </w:trPr>
        <w:tc>
          <w:tcPr>
            <w:tcW w:w="7626" w:type="dxa"/>
            <w:gridSpan w:val="10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anowsk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5978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94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2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60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23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4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296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50,8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963,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168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9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18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21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10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02,3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4731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83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55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167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8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0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33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467,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13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0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356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45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77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60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581,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22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4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96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11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25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73,0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955,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38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2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23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2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3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81,5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400,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23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2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62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579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1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4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35,7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900,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945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0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06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005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65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85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995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40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2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307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42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30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89,9</w:t>
            </w:r>
          </w:p>
        </w:tc>
      </w:tr>
      <w:tr>
        <w:trPr>
          <w:cantSplit w:val="true"/>
        </w:trPr>
        <w:tc>
          <w:tcPr>
            <w:tcW w:w="169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884,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17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1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4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313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6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30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66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86).</w:t>
      </w:r>
      <w:r>
        <w:rPr/>
        <w:tab/>
        <w:t xml:space="preserve">WYDATKI BUDŻETÓW POWIATÓW I MIAST NA PRAWACH POWIATU WEDŁUG DZIAŁÓW </w:t>
        <w:br/>
        <w:t>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EXPENDITURE OF POWIATS BUDGETS AND CITIES WITH POWIAT STATUS BY DIVISION </w:t>
        <w:br/>
        <w:t>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2"/>
        <w:gridCol w:w="11"/>
        <w:gridCol w:w="773"/>
        <w:gridCol w:w="11"/>
        <w:gridCol w:w="737"/>
        <w:gridCol w:w="737"/>
        <w:gridCol w:w="738"/>
        <w:gridCol w:w="737"/>
        <w:gridCol w:w="738"/>
        <w:gridCol w:w="737"/>
        <w:gridCol w:w="735"/>
        <w:gridCol w:w="19"/>
      </w:tblGrid>
      <w:tr>
        <w:trPr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78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ransport and communication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a mieszkanio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 economy</w:t>
            </w:r>
          </w:p>
        </w:tc>
        <w:tc>
          <w:tcPr>
            <w:tcW w:w="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blic administration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education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zdrow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health </w:t>
            </w:r>
            <w:r>
              <w:rPr>
                <w:lang w:val="en-NZ"/>
              </w:rPr>
              <w:t>care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oc społecz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ocial </w:t>
            </w:r>
            <w:r>
              <w:rPr>
                <w:lang w:val="en-NZ"/>
              </w:rPr>
              <w:t>assistance</w:t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</w:tr>
      <w:tr>
        <w:trPr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62" w:type="dxa"/>
            <w:gridSpan w:val="9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Ostrołęka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19060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69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900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021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0846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3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613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4958,5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oms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białobrze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3428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23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1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04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566,4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2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939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70,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kozieni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1030,3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32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2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031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5219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791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078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932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lip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6708,1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27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3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32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322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42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419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591,8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przysu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0969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56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5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58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1629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400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31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11,8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radom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5839,1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313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32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369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9661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553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561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594,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zydłowi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0343,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78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1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61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776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3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410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28,5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zwole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2230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36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8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52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949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02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241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48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Radom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52480,5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6076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4822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9493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10425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55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0698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18612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c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gostyni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2466,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08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1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510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773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52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262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722,2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pło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9610,8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0039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3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583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453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246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0738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707,4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ierp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9485,8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515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0,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44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77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90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954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641,7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Płock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38482,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627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8880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932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77519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46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9919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3217,3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dlec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garwoliń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2014,9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376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5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549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4661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61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965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495,5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łosi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6166,8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213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4,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546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726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65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72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18,7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iedl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5080,1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44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78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126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31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99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125,3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okoł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6349,9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22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4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95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968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9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532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512,8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węgr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8373,6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206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7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68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5353,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73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88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009,1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3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iedlce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72426,1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622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4100,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4155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89436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46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1851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6342,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grójec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2952,0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746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02,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132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9311,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919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2463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5239,5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sochacze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7311,8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3665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1,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9861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28735,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725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775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4082,0</w:t>
            </w:r>
          </w:p>
        </w:tc>
      </w:tr>
      <w:tr>
        <w:trPr>
          <w:cantSplit w:val="true"/>
        </w:trPr>
        <w:tc>
          <w:tcPr>
            <w:tcW w:w="168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39" w:leader="dot"/>
              </w:tabs>
              <w:spacing w:before="62" w:after="0"/>
              <w:rPr/>
            </w:pPr>
            <w:r>
              <w:rPr/>
              <w:t>żyrardowski</w:t>
              <w:tab/>
            </w:r>
          </w:p>
        </w:tc>
        <w:tc>
          <w:tcPr>
            <w:tcW w:w="7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0880,2</w:t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778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64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818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9900,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342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10496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2" w:after="0"/>
              <w:rPr/>
            </w:pPr>
            <w:r>
              <w:rPr/>
              <w:t>6369,4</w:t>
            </w:r>
          </w:p>
        </w:tc>
      </w:tr>
    </w:tbl>
    <w:p>
      <w:pPr>
        <w:pStyle w:val="Notkaang"/>
        <w:rPr/>
      </w:pPr>
      <w:r>
        <w:rPr/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4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 Extra Condensed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0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0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50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50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Fira Sans Extra Condensed" w:hAnsi="Fira Sans Extra Condensed" w:cs="Fira Sans Extra Condensed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Fira Sans Extra Condensed" w:hAnsi="Fira Sans Extra Condensed" w:cs="Fira Sans Extra Condensed"/>
      <w:i/>
      <w:sz w:val="24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Cieciora Iwona</cp:lastModifiedBy>
  <cp:lastPrinted>2018-09-13T09:58:00Z</cp:lastPrinted>
  <dcterms:modified xsi:type="dcterms:W3CDTF">2018-12-17T08:20:00Z</dcterms:modified>
  <cp:revision>660</cp:revision>
  <dc:subject/>
  <dc:title>c)    szkołach filialnych,</dc:title>
</cp:coreProperties>
</file>